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b/>
          <w:sz w:val="32"/>
          <w:szCs w:val="32"/>
        </w:rPr>
        <w:t>„Przebudowa drogi gminnej nr 103 561 R w miejscowości Dulcza Wielka - Poręby”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3.01  -  Oczyszczenie mechaniczne i skropienie warstw konstruk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2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5.03.05  -  Nawierzchnia z betonu asfaltowego – warstwa ścieralna i wiążą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1.01  -  Oznakowanie pozi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7.02.01  -  Oznakowanie pi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7.06.02  -  Urządzenia zabezpiecz. ruch pies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5-01-13T09:32:00Z</dcterms:modified>
  <cp:revision>10</cp:revision>
  <dc:subject/>
  <dc:title>                                                                                               Rozdział                       </dc:title>
</cp:coreProperties>
</file>